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UI Wage Data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UI Wage Data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UI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ESD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electronic reporting from employ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ontinuous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July 1997 - June 2000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ll 14 Study Group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27,57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SSN. Since initial identification was done on SSN, if a match was not found, wages were not reported for that individual.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PU_ADMIN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UI data issu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0:48:00Z</dcterms:created>
  <dc:creator>Shon Kraley</dc:creator>
  <dc:description/>
  <dc:language>en-US</dc:language>
  <cp:lastModifiedBy>Shon Kraley</cp:lastModifiedBy>
  <cp:lastPrinted>2001-09-07T11:16:00Z</cp:lastPrinted>
  <dcterms:modified xsi:type="dcterms:W3CDTF">2001-09-07T18:16:00Z</dcterms:modified>
  <cp:revision>4</cp:revision>
  <dc:subject/>
  <dc:title>Descriptive Information Matrix for {Enter Data Type Here</dc:title>
</cp:coreProperties>
</file>